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838"/>
        <w:gridCol w:w="1342"/>
        <w:gridCol w:w="1352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Утверждаю"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врач ГБУЗ "Детская областная больница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ининградской области"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А.М.Маляров</w:t>
            </w:r>
          </w:p>
        </w:tc>
      </w:tr>
      <w:tr>
        <w:trPr>
          <w:trHeight w:val="4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от " 01 " декабря  2015 г.</w:t>
            </w:r>
          </w:p>
        </w:tc>
      </w:tr>
      <w:tr>
        <w:trPr>
          <w:trHeight w:val="1065" w:hRule="atLeast"/>
        </w:trPr>
        <w:tc>
          <w:tcPr>
            <w:tcW w:w="1111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йскурант цен на платные медицинские услуги предоставляемые                          ГБУЗ "Детская областная больница Калининградской области"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78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вида обращений</w:t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,руб.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8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НИКО-ДИАГНОСТИЧЕСКИЕ ИССЛЕДОВА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ематологические исследован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анализ крови (общий) с формуло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чет ретикулоцитов в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тываемость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тельность кровотече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ическая стойкость эритроцито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аружение клеток красной волчанки(Lе-клетки)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еклинические иследован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анализ мочи (общий) по 11 параметрам (с микроскопией осадка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мочи по Нечипоренко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а Сулковича (Ca++ в моч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ксалатов в суточной моч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фа-амилаза мочи (диастаза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рограмма кала (физические свойства,химические реакции,микроскоп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 на яйца глист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 на простейши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рипсина в кал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мокроты(общий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сниц на демодекс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й анализ мочевых камне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мунологические исследова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руппы крови гелевой технологие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езус-фактора гелевой технологие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ямой пробы Кумбс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епрямой пробы Кумбс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итротест-цоликлон Анти-с-Супе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иохимические иследован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бщего белка сыворотки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мочевины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мочевой кислоты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реатинина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ктивности АлАт (аланинаминотрансфераза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ктивности АsАт (аспартатаминотрансфераза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ктивности ЛДГ (лактатдегидрогеназа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ктивности альфа-амилазы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ктивности щелочной фосфатаз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холестерина в сыворотки крови (общий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лирубина (общий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лирубина (фра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глицериды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липопротеидов высокой плотност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люкозы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лактата в сыворотке и капиллярной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ловая проба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иаловых кислот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вободного гемоглобина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-реактивный бело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казателей кислотно-основного равновесия крови в капиллярной крови (КОР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форез белков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на толерантность к глюкозе в капиллярной крови (сахарная крива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алия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альция в сыворотке крови (ионизированный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атрия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магния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железа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железосвязывающей способности  в сыворотке крови (ЖСС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хлоридов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фосфора в сыворотк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активности креатинкиназы                                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липопротеидов низкой плотност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кированный гемоглобин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стрептолизин-О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матойдный факто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льбумин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агулологические иследован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ктивированного частичного тромбопластинового времени  в плазме (АЧТВ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международного нормализованного отношения в плазме крови (МНО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отромбинового отношения в плазме крови(ПО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отромбина по Квику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ромбинового времени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нтитромбина III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ескрин-тест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фактора VIII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р Виллебранда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ы деградации фибрина (ПДФ) : этаноловый тест протамин-сульфатный тес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одержание фибриногена в плазме кров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ммунохимические иследован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тизол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иммуноглобулин 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рритин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иевая кислот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атинфосфокен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топротеин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 В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лейкин-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4 свободны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еотропный гормон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тела к Т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ы класса LgM,LgG к токсоплазм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ы класса LgM,LgG к краснух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ы класса LgM,LgG к цитомиголовирусу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кированный гемоглобин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атинфосфокин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ммаглютамилтрансфер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тела к ТПО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итйуретический пептид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понин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матотропный гормон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ы A,M,G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на соматотропный гормон с нагрузкой(6 проб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овый тес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-димер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ополисахарид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ксалатов в суточной моч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</w:tr>
      <w:tr>
        <w:trPr>
          <w:trHeight w:val="54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АЯ ТОМОГРАФИЯ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следования головного мозга и череп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го мозга без внутривенного усиле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ография сосудов головного мозг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чных косте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би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носовых пазу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глоточной област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 области ше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ография сосудов ше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йной области с болюсным контрасным усиление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ан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 органов грудной клетки и средосте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грудной клетки и средостения с болюсным контрасным усиление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грудной клетки и средостения без контрасного усиле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рограф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 брюшной полости и забрюшинного пространств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брюшной полости с контрастированием per os(перорально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брюшной полости с болюсным контрасным усиление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ртограф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 малого т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малого т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малого таза с болюсным контрасным усиление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мочеполовой системы( почки, мочеточники,мочевой пузырь)с болюсным контрасным усиление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йного отдела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ого отдела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чно-крестцового отдела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я костно-суставной систем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нечность(плечевые суставы или локтевой сустав(один) или лучезапястные суставы или кист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конечность(тазобедренные суставы или коленные суставы или голеностопные суставы суставы или стопы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т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консультация с предост.  СД дисков врача-рентгенолог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сследования на СД дис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НИТНО-РЕЗОНАНСНАЯ ТОМОГРАФИЯ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головного мозг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головного мозга с сосудистой программой исследован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нное введение контраст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головного мозга с контрастом (повторно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орбит ( с головным мозгом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турецкого седла( с головным мозгом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шейного отдела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грудного отдела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поясничного отдела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2-х отделов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3-х отделов позвоночни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тазобедренных суставо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коленного сустав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крестцово-подвздошных сочленен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ше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брюшной полости( печень,селезенка,поджелудочна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поч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брюшной полости( печень,селезенка,поджелудочная,почк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малого т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консультация с предост.  СД дисков врача-рентгенолог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сследования на СД дис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нное введение контраста для выявления патолог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0</w:t>
            </w:r>
          </w:p>
        </w:tc>
      </w:tr>
      <w:tr>
        <w:trPr>
          <w:trHeight w:val="40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улаторно-поликлиническая помощь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главного специалист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</w:t>
            </w:r>
          </w:p>
        </w:tc>
      </w:tr>
      <w:tr>
        <w:trPr>
          <w:trHeight w:val="39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 врачей специалистов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гемат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карди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невр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нейрохирур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нефр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отоларинг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педиат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пульмон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травматолог-ортопед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 ревмат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детский уролог-андр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-детский хирур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челюстно-лицевой хирур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сурд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аллерг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офтальм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эндокрин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гастроэнтероло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акушер-гинеколог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сихиатр детск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ая консультация специалист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здная консультация специалист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лергологический кабинет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ификационные пробы с бытовыми аллергена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ификационные пробы с пыльцевыми аллергена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ъекция СИТ аллергойдом     (пыльцевыми)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ъекция СИТ аллергойдом     (бытовыми)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я СИТ аллергойдом     (пыльцевыми) курс до 40 инъекц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4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я СИТ аллергойдом     (бытовыми) курс до 45 инъекц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2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ергометрическое титрование с различными разведениями аллергенов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вод.растворов аллергено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я проб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</w:t>
            </w:r>
          </w:p>
        </w:tc>
      </w:tr>
      <w:tr>
        <w:trPr>
          <w:trHeight w:val="34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логопед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ция по всем видам речевой патолог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логопедическое сопровождение заикающихся с использованием новых компьютерных технологий(индивидуально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логопедическое сопровождение заикающихся с использованием новых компьютерных технологий(группово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0</w:t>
            </w:r>
          </w:p>
        </w:tc>
      </w:tr>
      <w:tr>
        <w:trPr>
          <w:trHeight w:val="36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ларингологический каби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инородных тел ух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серных пробкок (одно ухо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вание слуховой трубы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инородных тел нос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и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инородных тел в глодке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лизистой глодк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лакун небных миндалин с введением лекарственных препаратов (хронический тонзиллит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оскоп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скоп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ингоскоп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топедический каби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гипсовых повязок (коротких) 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гипсовых повязок(длинных)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лечения косолапости (1 гипсовая повязка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лечения косолапости(2 повязк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лангеты (короткая)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лангеты (длинная)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вые повязки при лечении врожденного вывиха бедра(по Гнездерову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вые повязки при лечении врожденного вывиха бедра (по Лонг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0</w:t>
            </w:r>
          </w:p>
        </w:tc>
      </w:tr>
      <w:tr>
        <w:trPr>
          <w:trHeight w:val="34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тальмологический каби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илляц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ГД(тонометр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олей зрения (периметр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вание н/слезных каналов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коньюктивальные инъекции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инородных тел глаз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зрительно-вызванных потенциало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тробульбарная блокад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бульбарная блокад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</w:t>
            </w:r>
          </w:p>
        </w:tc>
      </w:tr>
      <w:tr>
        <w:trPr>
          <w:trHeight w:val="34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логический каби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 водянки яичка(пункционно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синехий малых половых губ у девоч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фимозов, разделение спаек кр. плоти, выведение головк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0</w:t>
            </w:r>
          </w:p>
        </w:tc>
      </w:tr>
      <w:tr>
        <w:trPr>
          <w:trHeight w:val="33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рургический каби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и сложны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и просты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езание короткой уздечк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атером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фибро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евус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осшего ногт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инородных тел глубоко расположенных в мягких тканя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отерапия местная(одно новообразовани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агуляция (одно новообразовани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швов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калывание 70 % спирто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верхностных инородных тел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устава (сана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устава (введение лекарственных средств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диагностическая пункция сустав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</w:t>
            </w:r>
          </w:p>
        </w:tc>
      </w:tr>
      <w:tr>
        <w:trPr>
          <w:trHeight w:val="39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дурный каби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енное введениее лекарственных средст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енное забор крови на анали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ышечные инъекц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челюстно-лицевого хирург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и сложны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язки простые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езание короткой уздечк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евуса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опухолевидных образован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отерапия местна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оагуляция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швов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</w:tr>
      <w:tr>
        <w:trPr>
          <w:trHeight w:val="39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ГЕНОЛОГИЧЕСКИЕ ИССЛЕДОВАНИЯ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-ские исследования органов грудной клетк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органов грудной клетки в одной проекц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органов грудной клетки в двух проекция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скопия и рентгенография сердца с  контрастированным пищеводо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-ские исследования органов брюшной полост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органов брюшной полост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скопия и рентгенография желудк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скопия и рентгенография пищевод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игоскоп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генография периферических отделов скелет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черепа(1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черепа (2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турецкого седла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ридаточных пазух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носоглотки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нижней челюсти(2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остей носа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остей носа(2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лючицы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 (одного отдела) 1 проекц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 (одного отдела) 2 проекц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исследование позвоночника(один отдел)2 проекц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уставов конечностей 1 проекц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уставов конечностей 2 проекц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тазобедренных суставов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тазобедренных суставов(2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 позвонок(через рот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яточной кости(1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яточной кости(2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остей таза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трубчатых костей(2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истей(1 проекция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истей(2 проекции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тазобедренного сустава по Лаунштейну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топы 1 проекц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топы 2 проекци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топы на плоскости (продольно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топы на плоскости (поперечное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консультация по представленным R-граммам с оформлением протокол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0</w:t>
            </w:r>
          </w:p>
        </w:tc>
      </w:tr>
      <w:tr>
        <w:trPr>
          <w:trHeight w:val="31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ОЛОГОАНАТОМИЧЕСКИЕ ИССЛЕДОВАНИЯ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и сложности биопсийного, операционного, аутопсийного, цитологического материала :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е стеклопрепарата(первая категория сложности)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рофические процессы(простые),неосложненное воспаление,пороки развития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е при травме,ранении,ожоге :(желчный пузырь,  межпозвонковые диски, мениск,  мошонка,   кишка,   пищевод,   почка,   конечность,пальцы,   селезенк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ная трещ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икс(простой аппендици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ыжевой меш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ертикул Меккеля(простой дивертикули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чный пузырь(простой холецистит,атроф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родное тел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лои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ки( макроглоссия, гамартия кожи вокруг ануса, избыточная кож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именты неосложненные (ушные раковины,синдактилия и др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щевой ход ( в т.ч. Средний свищ шеи), грануля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ы, эмбол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е стеклопрепарата(вторая категория сложно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,хроническое воспаление с распространением на окруж.ткани (не гранулематозное)(неопухолевой природы) без декальцинации и гистобактериоскопии,патология артерий вен без простого и специфического воспа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качественные и злокачественные опухоли разной локализации ясного гистогенеза, без ИГХ  инфекционные заболевания, гранулематозное воспаление, неонкологическое повреждение глаз, тезаурисмоз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цессы различной локализации (кожи, м/ткани, сальника), карбунку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ноиды(аденоидит банальны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алины(тонзилли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грена установленной этиологии(конечность, пальц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мы внутричереп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ыжевые мешки при ущемленной грыж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труктивные формы (аппендикс, дивертикул, желчный пузырь, вторичный аппендици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(слюнные при банальном воспален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ок при ЯБ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родное тело (кожи,мягких тканей),осложненное воспалени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ка (инвагинация, венозный тромбоз, кишечная непроходимость, илео, -колостома, Гиршпрунг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ка (ампутация) в т.ч. Кувелера и д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ый соскоб (самопроизвольное и искусственное прерывание беременно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ые трубы при трубной берем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еточник ( пластика, стеноз, структур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омиелит,секвестр,суставная мышь- без декальцин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ки матки(воспалительные изменен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пы (аллергические - пазух нос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именты,осложненные воспалением,некрозом (ушные раковины, синдактилия и др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ы (аневризмы, варикоз, стеноз,геморроидальные узлы,фрагменты после пластики,добавочны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виит,теносиновии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ули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метриоз наружный и внутрен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лиальный копчиковый х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ичники (воспаление, кисты- фолликулярные, желтого тела, склерокистоз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икс при наличии иерсинио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икс при наличии энтеробио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качественные опухоли ясного гистогенеза (липомы,ангиомы,миомы,невромы и др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- гиперплазия , киста (коньюктивы), халязион, контагиозный моллюск, травмы, мышца при косоглаз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опухоли с инвазией и метастазами в л/узл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оз (любой локализа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ы (эпидермальные,другие,любой локализа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опатия( фиброзно-кистозная болезнь без дисплазии, фиброаденома, масти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пы ЖКТ , полости носа (аденоматозные,грануляционные), полости ух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лис (любой локализа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екулезные перитонит(сальник),лимфадени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инококк(внутренние органы, оболочк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ичники (серозные и муцинозные опухол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е стеклопрепарата(третья категория сложно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( эндоскопические, лапароскопические ,инцизионные) биопсии разных органов соскобы цервикального канала при воспалении,дисфункции,опухолях,пограничные и злокачественные опухоли,требующие уточнения степени инвазии, стадии прогрессии, при прорастании в окружающие ткани и органы, срочные интраоперационные биопс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цента ( в т.ч. Опухоли и инфекции), также диагностические (эндоскопические, лапароскопические,инцизионные)биопсии разных органов и операционный материал при опухолях и опухолеподобных процессах, иммунопатологических процессах , любой материал, потребовавший декальцинаций и ИГ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и гастро- и пищевода ( в т.ч. При целиак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- невусы, меланома, базалиома, д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кулиты, ревматические болезни, аутоиммунные процессы- любой материа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кулиты любой этиолог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арто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льцинации, требующая костная патология (остеомы, ФКД,гиг/клеточная опухоль и др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холи и опухлеподобные процессы кожи, костей , глаза, мезотелия, нейроэктодермальные, менингососудистые, эндокринные, нейроэндокринные опухо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фоидная,кроветворная ткань - опухоли и опухолеподобные (лимфомы, ЛГМ, лейкоз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пат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то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цен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топсийное исследование первой категории сло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6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топсийное исследование второй категории сло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топсийное исследование третьей категории сло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топсийное исследование четвертой категории сло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77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топсийное исследование пятой категории сло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3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 заключения о смер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готовление парафинового бло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ИЕ ИССЛЕДОВАНИЯ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рдиография (ЭКГ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рдиография (ЭКГ) с нагрузко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цефалография (ЭЭГ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иография (ЭМГ)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иография со стимуляцией (ЭМГ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кардиография (ЭХО КГ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фагоскоп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рингоскопи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 брюшной полост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исследование (УЗИ) почек  и мочевыводящих путей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исследование (УЗИ)  предстательной  железы и мочевыводящих путей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сустав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глаз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щитовидной желез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мозг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молочной желез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яич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лимфотических узло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 новообразован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(УЗИ)плеврального синус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783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гастродуоденоскопия (ФГДС) полна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гастродуоденоскопия (ФГДС) с биопсие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7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гастродуоденоскопия (ФГДС) с биопсией и определением хеликобактер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м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0</w:t>
            </w:r>
          </w:p>
        </w:tc>
      </w:tr>
      <w:tr>
        <w:trPr>
          <w:trHeight w:val="330" w:hRule="atLeast"/>
        </w:trPr>
        <w:tc>
          <w:tcPr>
            <w:tcW w:w="111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висные услуги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 повышенной комфортности кардиологического отделения ( 1 к/д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 повышенной комфортности неврологического отделения ( 1 к/д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 повышенной комфортности эндокринологического отделения  (1 к/д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 повышенной комфортности травматолого-ортопедического отделения ( 1 к/д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7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 повышенной комфортности патологии новорожденных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ц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Xl140">
    <w:name w:val="xl14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6:00Z</dcterms:created>
  <dc:creator>Админ</dc:creator>
  <dc:description/>
  <dc:language>en-US</dc:language>
  <cp:lastModifiedBy>Админ</cp:lastModifiedBy>
  <dcterms:modified xsi:type="dcterms:W3CDTF">2016-07-19T08:36:00Z</dcterms:modified>
  <cp:revision>2</cp:revision>
  <dc:subject/>
  <dc:title/>
</cp:coreProperties>
</file>